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064253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855248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704636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15714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512473064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79021208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